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sz w:val="24"/>
          <w:szCs w:val="24"/>
          <w:u w:val="single"/>
        </w:rPr>
        <w:t>9. tétel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munkanélküliség okai, csökkentésének lehetőségei és eszközei, Okun törvénye</w:t>
      </w:r>
    </w:p>
    <w:p>
      <w:pPr>
        <w:pStyle w:val="TextBody"/>
        <w:jc w:val="left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/>
      </w:pPr>
      <w:r>
        <w:rPr>
          <w:b/>
          <w:sz w:val="22"/>
        </w:rPr>
        <w:t>Munkapiaci egyensúly</w:t>
      </w:r>
      <w:r>
        <w:rPr>
          <w:sz w:val="22"/>
        </w:rPr>
        <w:t xml:space="preserve"> akkor van, ha a kereslet egyenlő a kínálatt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right="72" w:hanging="0"/>
        <w:rPr/>
      </w:pPr>
      <w:r>
        <w:rPr>
          <w:sz w:val="22"/>
        </w:rPr>
        <w:t>W/Pe reálbér mellett a munka kereslete egyenlő a kínálattal, a munkapiac Ne létszám mellett kerül egyensúlyba.</w:t>
      </w:r>
    </w:p>
    <w:p>
      <w:pPr>
        <w:pStyle w:val="TextBody"/>
        <w:ind w:right="72" w:hanging="0"/>
        <w:rPr/>
      </w:pPr>
      <w:r>
        <w:rPr>
          <w:b/>
          <w:sz w:val="22"/>
        </w:rPr>
        <w:t>Tökéletes munkapiac esetén</w:t>
      </w:r>
      <w:r>
        <w:rPr>
          <w:sz w:val="22"/>
        </w:rPr>
        <w:t xml:space="preserve"> a reálbér mozgása követi a piaci mozgásokat, tükrözi a piac helyzetét. Ha  a munkapiac tökéletesen működik, akkor a tényleges foglalkoztatás a munkapiac egyensúlyi létszámának felel meg. </w:t>
      </w:r>
    </w:p>
    <w:p>
      <w:pPr>
        <w:pStyle w:val="TextBody"/>
        <w:ind w:right="72" w:hanging="0"/>
        <w:rPr/>
      </w:pPr>
      <w:r>
        <w:rPr>
          <w:sz w:val="22"/>
        </w:rPr>
        <w:t xml:space="preserve">A </w:t>
      </w:r>
      <w:r>
        <w:rPr>
          <w:b/>
          <w:sz w:val="22"/>
        </w:rPr>
        <w:t>teljes foglalkoztatás</w:t>
      </w:r>
      <w:r>
        <w:rPr>
          <w:sz w:val="22"/>
        </w:rPr>
        <w:t xml:space="preserve"> az aktív népesség foglalkoztatását jelent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418" w:hanging="1418"/>
        <w:rPr/>
      </w:pPr>
      <w:r>
        <w:rPr>
          <w:b/>
          <w:sz w:val="22"/>
        </w:rPr>
        <w:t>Munkaképes lakosság:</w:t>
      </w:r>
      <w:r>
        <w:rPr>
          <w:sz w:val="22"/>
        </w:rPr>
        <w:t xml:space="preserve"> a lakosság azon része, akik koruknál és egészségi állapotuknál fogva alkalmasak munkavégzésre.</w:t>
      </w:r>
    </w:p>
    <w:p>
      <w:pPr>
        <w:pStyle w:val="TextBody"/>
        <w:ind w:left="1418" w:hanging="1418"/>
        <w:rPr/>
      </w:pPr>
      <w:r>
        <w:rPr>
          <w:b/>
          <w:sz w:val="22"/>
        </w:rPr>
        <w:t>Inaktív népesség:</w:t>
      </w:r>
      <w:r>
        <w:rPr>
          <w:sz w:val="22"/>
        </w:rPr>
        <w:t xml:space="preserve"> a munkaképes lakosság azon része, akik semmilyen körülmények között nem vállalnak munkát, mert megélhetésüket más forrásokból biztosítják.</w:t>
      </w:r>
    </w:p>
    <w:p>
      <w:pPr>
        <w:pStyle w:val="TextBody"/>
        <w:ind w:left="1418" w:hanging="1418"/>
        <w:rPr/>
      </w:pPr>
      <w:r>
        <w:rPr>
          <w:b/>
          <w:sz w:val="22"/>
        </w:rPr>
        <w:t>Aktív népesség:</w:t>
      </w:r>
      <w:r>
        <w:rPr>
          <w:sz w:val="22"/>
        </w:rPr>
        <w:t xml:space="preserve"> munkaképes lakosság – inaktív népesség.</w:t>
      </w:r>
    </w:p>
    <w:p>
      <w:pPr>
        <w:pStyle w:val="TextBody"/>
        <w:ind w:left="1418" w:hanging="1418"/>
        <w:rPr>
          <w:sz w:val="22"/>
        </w:rPr>
      </w:pPr>
      <w:r>
        <w:rPr>
          <w:sz w:val="22"/>
        </w:rPr>
        <w:t>Az aktív lakosság 2 csoportba sorolható a munkapiac szempontjából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Foglalkoztatottakra (adott időszak alatt minimális mennyiségű munkát végzett)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unkanélküliekre (az aktív népesség azon része, amelyik adott időszakban nem rendelkezik munkahellyel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okai: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A természetes rátából fakad, ha a munkapiacon egyensúly van: D=S. A munkaerőnek a kínálati összetétele nem felel meg a munka kereslet által támasztott igényeknek (szakmák meg nem felelése)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Regionális (területi) elhelyezkedéssel van probléma. Bp-en 3% körüli a munkanélküliség, vidéken túlkínálat van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A munkaerőnek a nem vagy a kor szerinti megoszlása nem felel meg a munkaerőpiaci igényeknek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fajtái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>Kényszerű munkanélküliség:</w:t>
      </w:r>
      <w:r>
        <w:rPr>
          <w:sz w:val="22"/>
        </w:rPr>
        <w:t xml:space="preserve"> a reálbérek túl magas szinten kerülnek rögzítésre, a kínálat meghaladja a keresletet. Adott reálbérek mellett a munkakínálók nem találnak állást.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 xml:space="preserve">W/P&gt;(W/P)*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S-D: a kényszerű munkanélküliek aránya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>Önkéntes munkanélküliség:</w:t>
      </w:r>
      <w:r>
        <w:rPr>
          <w:sz w:val="22"/>
        </w:rPr>
        <w:t xml:space="preserve"> az aktív népesség azon része, akik az adott reálbérek mellett nem vállalnak munkát. Adott reálbérek mellett nem hajlandók munkát vállalni.</w:t>
      </w:r>
    </w:p>
    <w:p>
      <w:pPr>
        <w:pStyle w:val="TextBody"/>
        <w:ind w:firstLine="360"/>
        <w:rPr/>
      </w:pPr>
      <w:r>
        <w:rPr>
          <w:sz w:val="22"/>
        </w:rPr>
        <w:t xml:space="preserve">Önkéntes munkanélküliség = Aktív népesség – adott reálbérben munkát vállalók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A</w:t>
      </w:r>
      <w:r>
        <w:rPr>
          <w:sz w:val="22"/>
        </w:rPr>
        <w:t>-S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Önkéntes munkanélküliség mindaddig létezik amíg a reálbér el nem éri azt a szintet, ahol az 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aktív népesség teljes egésze kínálja munkáját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>Természetes rátából fakadó munkanélküliség:</w:t>
      </w:r>
      <w:r>
        <w:rPr>
          <w:sz w:val="22"/>
        </w:rPr>
        <w:t xml:space="preserve"> ha a munkapiacon egyensúly van: D=S. A munkaerőnek a kínálati összetétele nem felel meg a munka kereslet által támasztott igényeknek (szakmák meg nem felelése)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formái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>frikcionális (vagy surlódásos)</w:t>
      </w:r>
      <w:r>
        <w:rPr>
          <w:sz w:val="22"/>
        </w:rPr>
        <w:t xml:space="preserve"> a munkapiaci kereslet és kínálat találkozásának nehézségeiből adódok: időre van szükség, míg az üres állás és a munkavállaló találkozik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>Strukturális munkanélküliség</w:t>
      </w:r>
      <w:r>
        <w:rPr>
          <w:sz w:val="22"/>
        </w:rPr>
        <w:t xml:space="preserve"> abból fakad, hogy a munka keresletének és kínálatának összetétele eltér egymástól. A szakmai, kor, nem, regionális összetétel eltérései miatt a munkavállalók egyes csoportjai munka nélkül maradna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536" w:leader="none"/>
        </w:tabs>
        <w:ind w:right="3686" w:hanging="0"/>
        <w:rPr>
          <w:b/>
          <w:b/>
          <w:sz w:val="22"/>
        </w:rPr>
      </w:pPr>
      <w:r>
        <w:rPr>
          <w:b/>
          <w:sz w:val="22"/>
        </w:rPr>
        <w:t>Túlkereslet és túlkínálat a munkapiaco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36" w:leader="none"/>
        </w:tabs>
        <w:ind w:left="360" w:right="72" w:hanging="360"/>
        <w:rPr/>
      </w:pPr>
      <w:r>
        <w:rPr>
          <w:sz w:val="22"/>
        </w:rPr>
        <w:t xml:space="preserve">ha a reálbér magasabb, mint az egyensúlyi, akkor a munka kereslete kisebb, mint a kínálata, a munkapiacon </w:t>
      </w:r>
      <w:r>
        <w:rPr>
          <w:b/>
          <w:sz w:val="22"/>
        </w:rPr>
        <w:t>túlkínálat</w:t>
      </w:r>
      <w:r>
        <w:rPr>
          <w:sz w:val="22"/>
        </w:rPr>
        <w:t xml:space="preserve"> alakul ki. A munkapiaci túlkínálat kényszerű munkanélküliséget eredményez. Ha túlkínálat van a munkapiacon a vállalati szektor csak annyi munkást fog alkalmazni, amennyi a számára a legnagyobb profitot biztosítj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36" w:leader="none"/>
        </w:tabs>
        <w:ind w:left="360" w:right="72" w:hanging="360"/>
        <w:rPr/>
      </w:pPr>
      <w:r>
        <w:rPr>
          <w:sz w:val="22"/>
        </w:rPr>
        <w:t>Ha a reálbér alacsonyabb az egyensúlyinál, akkor a munka kereslete haladja meg a kínálatot</w:t>
      </w:r>
      <w:r>
        <w:rPr>
          <w:b/>
          <w:sz w:val="22"/>
        </w:rPr>
        <w:t>, túlkereslet</w:t>
      </w:r>
      <w:r>
        <w:rPr>
          <w:sz w:val="22"/>
        </w:rPr>
        <w:t xml:space="preserve"> alakul ki a munkapiacon. A túlkereslet mértéke megegyezik az adott reálbérhez tartozó kereslet és kínálat eltérésével. Ha túlkereslet van, akkor a vállalati szektor nem tud a kínált mennyiségnél nagyobb létszámot foglalkoztatni, nem talál a munkapiacon több munkaerő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A tényleges foglalkoztatás (N</w:t>
      </w:r>
      <w:r>
        <w:rPr>
          <w:b/>
          <w:sz w:val="22"/>
          <w:vertAlign w:val="subscript"/>
        </w:rPr>
        <w:t>f</w:t>
      </w:r>
      <w:r>
        <w:rPr>
          <w:b/>
          <w:sz w:val="22"/>
        </w:rPr>
        <w:t>)</w:t>
      </w:r>
      <w:r>
        <w:rPr>
          <w:sz w:val="22"/>
        </w:rPr>
        <w:t xml:space="preserve"> nagyságát mindig a munkapiac rövidebb oldala határozza meg: az adott reálbérhez tartozó kereslet és kínálat közül a kisebb mennyiség adja a tényleges foglalkoztatott létszámot. </w:t>
      </w:r>
    </w:p>
    <w:p>
      <w:pPr>
        <w:pStyle w:val="TextBody"/>
        <w:rPr/>
      </w:pPr>
      <w:r>
        <w:rPr>
          <w:sz w:val="22"/>
        </w:rPr>
        <w:t xml:space="preserve">A </w:t>
      </w:r>
      <w:r>
        <w:rPr>
          <w:b/>
          <w:sz w:val="22"/>
        </w:rPr>
        <w:t>tényleges foglalkoztatás a reálbér függvénye</w:t>
      </w:r>
      <w:r>
        <w:rPr>
          <w:sz w:val="22"/>
        </w:rPr>
        <w:t xml:space="preserve">. 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ha a reálbér kisebb, mint a munkapiac egyensúlyát biztosító értéke, akkor a foglalkoztatás tényleges nagyságát a munka kínálata határozza meg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Ha a reálbér magasabb,  mint az egyensúlyi, akkor a foglalkoztatás nagyságát a munka kereslete határozza meg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egfelelő mértékű kormányzati beavatkozással akár a teljes foglalkoztatást is elérheti.</w:t>
      </w:r>
    </w:p>
    <w:p>
      <w:pPr>
        <w:pStyle w:val="TextBody"/>
        <w:rPr>
          <w:sz w:val="22"/>
        </w:rPr>
      </w:pPr>
      <w:r>
        <w:rPr>
          <w:sz w:val="22"/>
        </w:rPr>
        <w:t xml:space="preserve">A munkanélküliséggel szemben a legnyomósabb érv az, hogy a gazdaság nem használja ki a rendelkezésre álló kapacitásait. Ha a kormányzati beavatkozás hatására a munkanélküliség csökken, ebből a kormánynak nagyobb adóbevétele, az egyéneknek növekvő rendelkezésre álló jövedelme származik. A munkanélküliség csökkentése érdekében eszközölt kormányzati kiadásokat a lakosságnak kell megfizetnie. A kormány minden keresletnövelő intézkedése növeli az árszínvonalat, inflációt idézhet elő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Két fontos kormányzati beavatkozást korlátozó tényező:</w:t>
      </w:r>
    </w:p>
    <w:p>
      <w:pPr>
        <w:pStyle w:val="TextBody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 munkanélküliség természetes rátája,</w:t>
      </w:r>
    </w:p>
    <w:p>
      <w:pPr>
        <w:pStyle w:val="TextBody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 munkanélküliség csökkentése és a kibocsátás növekedése közötti kapcsolat.</w:t>
      </w:r>
    </w:p>
    <w:p>
      <w:pPr>
        <w:pStyle w:val="TextBody"/>
        <w:rPr>
          <w:sz w:val="22"/>
        </w:rPr>
      </w:pPr>
      <w:r>
        <w:rPr>
          <w:sz w:val="22"/>
        </w:rPr>
        <w:t>A munkanélküliség természetes rátája az a munkanélküliségi arány, amely hosszú távon létezik, még rövid távon sem csökken lényegesen ezen szint alá.</w:t>
      </w:r>
    </w:p>
    <w:p>
      <w:pPr>
        <w:pStyle w:val="TextBody"/>
        <w:rPr>
          <w:sz w:val="22"/>
        </w:rPr>
      </w:pPr>
      <w:r>
        <w:rPr>
          <w:sz w:val="22"/>
        </w:rPr>
        <w:t>A természetes munkanélküliségi ráta melletti kibocsátás a hosszú távon elérhető maximális kibocsátás, amit gyakran potenciális kibocsátásnak is nevezne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kun törvény:</w:t>
      </w:r>
    </w:p>
    <w:p>
      <w:pPr>
        <w:pStyle w:val="TextBody"/>
        <w:rPr>
          <w:sz w:val="22"/>
        </w:rPr>
      </w:pPr>
      <w:r>
        <w:rPr>
          <w:sz w:val="22"/>
        </w:rPr>
        <w:t>Ha a munkanélküliségi ráta 1% ponttal meghaladja a természetes rátát, akkor a kibocsátás (GDP) 3% ponttal marad el a potenciális kibocsátástó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hol, U a munkanélküliségi rát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Un a munkanélküliség természetes rátája.</w:t>
      </w:r>
    </w:p>
    <w:p>
      <w:pPr>
        <w:pStyle w:val="TextBody"/>
        <w:rPr>
          <w:sz w:val="22"/>
        </w:rPr>
      </w:pPr>
      <w:r>
        <w:rPr>
          <w:sz w:val="22"/>
        </w:rPr>
        <w:t>A tényleges kibocsátás százalékos eltérése a potenciálistól:</w:t>
      </w:r>
    </w:p>
    <w:p>
      <w:pPr>
        <w:pStyle w:val="TextBody"/>
        <w:rPr>
          <w:sz w:val="22"/>
        </w:rPr>
      </w:pPr>
      <w:r>
        <w:rPr>
          <w:sz w:val="22"/>
        </w:rPr>
        <w:t>Ezt az eltérést kibocsátási résnek nevezik.</w:t>
      </w:r>
    </w:p>
    <w:p>
      <w:pPr>
        <w:pStyle w:val="TextBody"/>
        <w:rPr/>
      </w:pPr>
      <w:r>
        <w:rPr>
          <w:sz w:val="22"/>
        </w:rPr>
        <w:t xml:space="preserve">(100-Y)/100 = 3(9-6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91%-on áll a jelenlegi kibocsátás Magyarországo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03:00Z</dcterms:created>
  <dc:creator>Beringer Róbert</dc:creator>
  <dc:description/>
  <dc:language>en-US</dc:language>
  <cp:lastModifiedBy>Mohácsi Éva</cp:lastModifiedBy>
  <dcterms:modified xsi:type="dcterms:W3CDTF">2005-06-03T18:54:00Z</dcterms:modified>
  <cp:revision>3</cp:revision>
  <dc:subject/>
  <dc:title>13</dc:title>
</cp:coreProperties>
</file>